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ir  topologies</w:t>
      </w:r>
    </w:p>
    <w:p>
      <w:pPr>
        <w:pStyle w:val="Normal"/>
        <w:numPr>
          <w:ilvl w:val="0"/>
          <w:numId w:val="2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2"/>
        </w:numPr>
        <w:rPr/>
      </w:pPr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Networks and topologies,</w:t>
      </w:r>
      <w:r>
        <w:rPr/>
        <w:t xml:space="preserve"> p 9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topology refers to the physical arrangement of the devices in a communications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lete the following relating to  four  types of topologies, or logical layout of netwo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escribe the nature of this network – All the components are connected to the Hub by their own set of wires and this causes it to look like a star.  The cables send a signal to the hub which then it receives back down all of the wires connected to it.</w:t>
      </w:r>
    </w:p>
    <w:p>
      <w:pPr>
        <w:pStyle w:val="Normal"/>
        <w:numPr>
          <w:ilvl w:val="0"/>
          <w:numId w:val="3"/>
        </w:numPr>
        <w:rPr/>
      </w:pPr>
      <w:r>
        <w:rPr/>
        <w:t>list the advantages and disadvantages of this network.- Disadvantage- When there are many devices connected to the hub it can take a long time for a gap to appear in the network traffic. Costly to install. If the hub is broken all devices are out of communication. Advantage-Extra hubs can be easily installed at various points in the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us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this network- Wires run from each device to a central cable (Bus or Backbone). All computers and other devices are connected to the central cable.</w:t>
      </w:r>
    </w:p>
    <w:p>
      <w:pPr>
        <w:pStyle w:val="Normal"/>
        <w:numPr>
          <w:ilvl w:val="1"/>
          <w:numId w:val="1"/>
        </w:numPr>
        <w:rPr/>
      </w:pPr>
      <w:r>
        <w:rPr/>
        <w:t>list the advantages and disadvantages of this network.- Disadvantage-If any part of the bus breaks signals cannot be transmitted along the cable. – Advantage- Bus networks are cheaper to install than star networks because less cable is used.</w:t>
      </w:r>
    </w:p>
    <w:p>
      <w:pPr>
        <w:pStyle w:val="Normal"/>
        <w:numPr>
          <w:ilvl w:val="1"/>
          <w:numId w:val="1"/>
        </w:numPr>
        <w:rPr/>
      </w:pPr>
      <w:r>
        <w:rPr/>
        <w:t>Why are these networks rarely installed nowadays?- They can only operate at 10 megabits per second due to the limitations of coaxial cable and the connectors us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ing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this network.- All the computers are connected in a ring and messages travel around the ring to the other computers.</w:t>
      </w:r>
    </w:p>
    <w:p>
      <w:pPr>
        <w:pStyle w:val="Normal"/>
        <w:numPr>
          <w:ilvl w:val="1"/>
          <w:numId w:val="1"/>
        </w:numPr>
        <w:rPr/>
      </w:pPr>
      <w:r>
        <w:rPr/>
        <w:t>What are the disadvantages of this network?- It can cause problems because the computer must wait for a gap in the network traffic.  They can only operate at 10Mbps because of the limitations of coaxial cable and the connectors use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ee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this network. (Star Bus Network) – Uses characteristics of both bus and star topologies. It consists of groups of star configured workstations that are connected to a bus backbone cab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ane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Describe the nature of an intranet. – Is an internal, secured environment that has a similar look and feel to the Internet but operates as a local area network.</w:t>
      </w:r>
    </w:p>
    <w:p>
      <w:pPr>
        <w:pStyle w:val="Normal"/>
        <w:numPr>
          <w:ilvl w:val="1"/>
          <w:numId w:val="1"/>
        </w:numPr>
        <w:rPr/>
      </w:pPr>
      <w:r>
        <w:rPr/>
        <w:t>List the advantages of using intranets.- Provides easy and fast access to information, communication within the organisation (news, notices, telephone number), contacts of who to approach for various problems or issues, bi-directional mechanisms (online forms, document reviews), training through computer based training program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33:00Z</dcterms:created>
  <dc:creator>Kelvin Baird</dc:creator>
  <dc:description/>
  <cp:keywords/>
  <dc:language>en-US</dc:language>
  <cp:lastModifiedBy>user</cp:lastModifiedBy>
  <cp:lastPrinted>2007-01-05T08:57:00Z</cp:lastPrinted>
  <dcterms:modified xsi:type="dcterms:W3CDTF">2007-04-15T03:15:00Z</dcterms:modified>
  <cp:revision>4</cp:revision>
  <dc:subject/>
  <dc:title>IT Applications Unit 3</dc:title>
</cp:coreProperties>
</file>